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MARCHÉ 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LL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rvic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ace du 11 Nov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P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3380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ACTE D’ENG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 xml:space="preserve">Travaux dE couverture et de zingueri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alibri" w:ascii="Calibri" w:hAnsi="Calibri"/>
          <w:b/>
          <w:caps/>
          <w:sz w:val="28"/>
          <w:szCs w:val="28"/>
        </w:rPr>
        <w:t xml:space="preserve">DES LOGEMENTS DE L’ÉCOLE MATERNELL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DE LA COMMUNE DE M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CHÉ n°13-201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bCs/>
        </w:rPr>
        <w:t>Marché à procédure adaptée</w:t>
      </w:r>
      <w:r>
        <w:rPr>
          <w:rFonts w:cs="Calibri" w:ascii="Calibri" w:hAnsi="Calibri"/>
        </w:rPr>
        <w:t>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jc w:val="center"/>
        <w:rPr/>
      </w:pPr>
      <w:r>
        <w:rPr>
          <w:rFonts w:cs="Calibri" w:ascii="Calibri" w:hAnsi="Calibri"/>
        </w:rPr>
        <w:t>passé en application de l’article 28 du Code des marchés publics (CMP)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Maîtrise d’ouvrage</w:t>
      </w:r>
      <w:r>
        <w:rPr>
          <w:rFonts w:cs="Calibri" w:ascii="Calibri" w:hAnsi="Calibri"/>
          <w:sz w:val="28"/>
          <w:szCs w:val="28"/>
        </w:rPr>
        <w:t xml:space="preserve"> : Ville de </w:t>
      </w:r>
      <w:r>
        <w:rPr>
          <w:rFonts w:cs="Calibri" w:ascii="Calibri" w:hAnsi="Calibri"/>
          <w:caps/>
          <w:sz w:val="28"/>
          <w:szCs w:val="28"/>
        </w:rPr>
        <w:t>MIOS</w:t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Service chargé du suivi des opérations</w:t>
      </w:r>
      <w:r>
        <w:rPr>
          <w:rFonts w:cs="Calibri" w:ascii="Calibri" w:hAnsi="Calibri"/>
          <w:sz w:val="28"/>
          <w:szCs w:val="28"/>
        </w:rPr>
        <w:t> : Services Techniques de la Vill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- IDENTIFICATION DE LA PERSONNE MORALE DE DROIT PUBLIC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rsonne publique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LLE DE MIOS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e du 11 Novembr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13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380 MIOS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jet du marché 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s stipulations du présent marché concernent des travaux de couverture et de zinguerie des logements de l’Ecole maternelle de la commune de Mio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ieu d’exécution 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8235" cy="47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4"/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2"/>
                                      <w:szCs w:val="22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2"/>
                                      <w:szCs w:val="22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cole maternell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18, rue des Eco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7.65pt;mso-wrap-distance-left:7.05pt;mso-wrap-distance-right:7.05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4"/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cole maternell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18, rue des Eco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présentant du pouvoir adjudicateur 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onsieur le Maire, François CAZI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éférences du comptable assignataire de la dépense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onsieur le Trésorier Principal d’Audeng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e du marché 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Marché ordinaire passé après organisation d'une procédure de consultation propre à la personne publique en application de l'article 28 du Code des marchés publics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 – CONTRACTANT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'ENGAGE </w:t>
      </w:r>
      <w:r>
        <w:rPr>
          <w:rFonts w:cs="Calibri" w:ascii="Calibri" w:hAnsi="Calibri"/>
          <w:sz w:val="22"/>
          <w:szCs w:val="22"/>
        </w:rPr>
        <w:t>sans réserve, conformément aux stipulations des documents visés ci-dessus, à livrer les fournitures demandées dans les conditions ci-après définie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me lie toutefois que si son acceptation m'est notifiée dans un délai de 90 jours à compter de la date limite de remise des offres fixée par le règlement de consultatio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soussignés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OUS ENGAGEONS </w:t>
      </w:r>
      <w:r>
        <w:rPr>
          <w:rFonts w:cs="Calibri" w:ascii="Calibri" w:hAnsi="Calibri"/>
          <w:sz w:val="22"/>
          <w:szCs w:val="22"/>
        </w:rPr>
        <w:t>sans réserve, en tant qu'entrepreneurs groupés solidaires, conformément aux stipulations des documents visés ci-dessus, à livrer les fournitures demandées dans les conditions ci-après définie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D – PRIX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travaux sont rémunérés par application d'un prix global forfaitaire égal à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hors T.V.A. ...........................................................................euros (en chiffres)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.V.A. au taux de ………….. %, soit ................................................ euros (en chiffres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.V.A. incluse .......................................................................euros (en chiffres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en toutes lettres : 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T.T.C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E – DELA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 des  travaux est de …………….semaines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a pour point de départ l’ordre de service délivré par la Vill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F – PAIEMENT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i paiement sur un seul compt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as d'un groupement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e qui concerne l'exécution des prestations (ou lots) suivant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Du compte ouvert au nom de 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e qui concerne l'exécution des prestations (ou lots) suivant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Du compte ouvert au nom de : 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e qui concerne l'exécution des prestations (ou lots) suivants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Du compte ouvert au nom de :  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: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aiements seront effectués en EURO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G - REPONSE DE L'ADMINISTRATIO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 acceptée la présente offre pour valoir acte d'engage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ios, le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onsieur le Maire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voir adjudicateur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François CAZI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n cas de remise contre récépiss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« 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n cas de remise contre récépissé</w:t>
                      </w:r>
                      <w:r>
                        <w:rPr>
                          <w:sz w:val="22"/>
                          <w:szCs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« 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Reçu à titre de notification une copie du présent marché</w:t>
                      </w:r>
                      <w:r>
                        <w:rPr>
                          <w:sz w:val="22"/>
                          <w:szCs w:val="22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H - CADRE POUR FORMULE DE NANTISSEMENT OU DE CESSION DE  CREANCES (1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e d'origi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totalité du marché (2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- traitant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ous-traitant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notations ultérieures éventuelle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1) A remplir par la collectivité en original sur une photocopie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2) Rayer la mention inutile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3) Date et signature originales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/>
    </w:pPr>
    <w:r>
      <w:rPr>
        <w:b/>
        <w:sz w:val="16"/>
        <w:szCs w:val="16"/>
      </w:rPr>
      <w:t>MAPA n°13-2012</w:t>
      <w:tab/>
      <w:tab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  <w:r>
      <w:rPr>
        <w:b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réciser en cas de group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/>
    </w:pPr>
    <w:r>
      <w:rPr>
        <w:b/>
        <w:sz w:val="16"/>
        <w:szCs w:val="16"/>
      </w:rPr>
      <w:t>AE – ACTE D’ENGAGEMENT</w:t>
    </w: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3:00Z</dcterms:created>
  <dc:creator>Grégory PRADAYROL</dc:creator>
  <dc:description/>
  <cp:keywords/>
  <dc:language>en-US</dc:language>
  <cp:lastModifiedBy>Commande Puplique</cp:lastModifiedBy>
  <cp:lastPrinted>2012-05-03T14:04:00Z</cp:lastPrinted>
  <dcterms:modified xsi:type="dcterms:W3CDTF">2012-05-03T12:05:00Z</dcterms:modified>
  <cp:revision>10</cp:revision>
  <dc:subject>Réfect° toiture sur les logements de l'école maternelle</dc:subject>
  <dc:title>MAPA</dc:title>
</cp:coreProperties>
</file>