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Cs/>
          <w:sz w:val="44"/>
          <w:shd w:fill="E6E6E6" w:val="clear"/>
        </w:rPr>
        <w:t>DETAIL DES QUANTITÉS ESTIMATIVES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b w:val="false"/>
          <w:b w:val="false"/>
          <w:i/>
          <w:i/>
        </w:rPr>
      </w:pPr>
      <w:r>
        <w:rPr>
          <w:b w:val="false"/>
          <w:i/>
        </w:rPr>
        <w:t>Pièce non contractuelle, servant de base à l’analyse des offre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</w:rPr>
      </w:pPr>
      <w:r>
        <w:rPr>
          <w:rFonts w:cs="Arial" w:ascii="Arial" w:hAnsi="Arial"/>
          <w:b/>
          <w:bCs/>
          <w:i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</w:rPr>
        <w:t xml:space="preserve">Lot 1 – </w:t>
      </w:r>
      <w:r>
        <w:rPr>
          <w:rFonts w:cs="Calibri" w:ascii="Calibri" w:hAnsi="Calibri"/>
          <w:sz w:val="36"/>
          <w:szCs w:val="36"/>
        </w:rPr>
        <w:t>Produits pétroliers raffinés</w:t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(Gazole et Essences Sans-Plomb)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Pouvoir adjudicateu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IRIE DE MIO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ésentant du pouvoir adjudicateu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nsieur François CAZIS, Mair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Objet du marché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urniture de produits pétroliers raffinés et de Gazole Non Routier pour les services municipaux de la commune de Mios (33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4860"/>
        <w:gridCol w:w="1260"/>
        <w:gridCol w:w="1440"/>
        <w:gridCol w:w="144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° des pri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ésignation des fournitur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Quantités en 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ix net HT /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onta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 la fourniture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Fourniture de Gazole </w:t>
            </w:r>
            <w:r>
              <w:rPr>
                <w:rFonts w:cs="Calibri" w:ascii="Calibri" w:hAnsi="Calibri"/>
                <w:bCs/>
                <w:sz w:val="22"/>
              </w:rPr>
              <w:t xml:space="preserve">enlevée directement à la pompe 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Fourniture d’Essence Sans-Plomb 95 </w:t>
            </w:r>
            <w:r>
              <w:rPr>
                <w:rFonts w:cs="Calibri" w:ascii="Calibri" w:hAnsi="Calibri"/>
                <w:bCs/>
                <w:sz w:val="22"/>
              </w:rPr>
              <w:t xml:space="preserve">enlevée directement à la pompe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Fourniture d’Essence Sans-Plomb 98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enlevée directement à la pomp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Montant total H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TVA 19,6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ntant total TT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 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 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 fournisseur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Cachet de l’entreprise et signature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lang w:val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2:16:00Z</dcterms:created>
  <dc:creator>Stéphanie LEPILLEUR</dc:creator>
  <dc:description/>
  <cp:keywords/>
  <dc:language>en-US</dc:language>
  <cp:lastModifiedBy>Commande Puplique</cp:lastModifiedBy>
  <cp:lastPrinted>2009-02-06T17:08:00Z</cp:lastPrinted>
  <dcterms:modified xsi:type="dcterms:W3CDTF">2012-09-03T13:17:00Z</dcterms:modified>
  <cp:revision>3</cp:revision>
  <dc:subject/>
  <dc:title>Liste de Prix</dc:title>
</cp:coreProperties>
</file>