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2552" w:hanging="0"/>
        <w:jc w:val="both"/>
        <w:outlineLvl w:val="4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5715</wp:posOffset>
            </wp:positionH>
            <wp:positionV relativeFrom="paragraph">
              <wp:posOffset>57785</wp:posOffset>
            </wp:positionV>
            <wp:extent cx="1010285" cy="642620"/>
            <wp:effectExtent l="0" t="0" r="0" b="0"/>
            <wp:wrapTight wrapText="bothSides">
              <wp:wrapPolygon edited="0">
                <wp:start x="-202" y="0"/>
                <wp:lineTo x="-202" y="20953"/>
                <wp:lineTo x="21600" y="20953"/>
                <wp:lineTo x="21600" y="0"/>
                <wp:lineTo x="-202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MMUNE DE MIO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ôtel de ville – Place du XI Novembre – BP 13 – 3338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Service Marchés publics – M. Pradayrol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cs="Calibri" w:ascii="Calibri" w:hAnsi="Calibri"/>
          <w:sz w:val="20"/>
          <w:szCs w:val="20"/>
        </w:rPr>
        <w:t xml:space="preserve"> 05.57.17.10.46 / @ : </w:t>
      </w:r>
      <w:hyperlink r:id="rId3">
        <w:r>
          <w:rPr>
            <w:rStyle w:val="InternetLink"/>
            <w:rFonts w:cs="Calibri" w:ascii="Calibri" w:hAnsi="Calibri"/>
            <w:color w:val="0033FF"/>
            <w:sz w:val="20"/>
            <w:szCs w:val="20"/>
            <w:u w:val="single"/>
          </w:rPr>
          <w:t>g.pradayrol@villemios.fr</w:t>
        </w:r>
      </w:hyperlink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MARCHÉ PUBLIC DE TRAVAUX PASSÉ SELON LA PROCÉDURE ADAPTÉ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EN APPLICATION DE L’ARTICLE 28 DU CMP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APA n°12-2015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bCs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b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/>
      </w:pPr>
      <w:r>
        <w:rPr>
          <w:rFonts w:eastAsia="SimSun;宋体" w:cs="Mangal" w:ascii="Calibri" w:hAnsi="Calibri"/>
          <w:b/>
          <w:kern w:val="2"/>
          <w:u w:val="single"/>
          <w:lang w:eastAsia="zh-CN" w:bidi="hi-IN"/>
        </w:rPr>
        <w:t>OBJET</w:t>
      </w:r>
      <w:r>
        <w:rPr>
          <w:rFonts w:eastAsia="SimSun;宋体" w:cs="Mangal" w:ascii="Calibri" w:hAnsi="Calibri"/>
          <w:b/>
          <w:kern w:val="2"/>
          <w:lang w:eastAsia="zh-CN" w:bidi="hi-IN"/>
        </w:rPr>
        <w:t xml:space="preserve"> : TRAVAUX D’ENTRETIEN DU GYMNASE DE LA COMMUNE DE MIOS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Calibri" w:hAnsi="Calibri"/>
          <w:b/>
          <w:kern w:val="2"/>
          <w:lang w:eastAsia="zh-CN" w:bidi="hi-IN"/>
        </w:rPr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Calibri" w:hAnsi="Calibri"/>
          <w:b/>
          <w:kern w:val="2"/>
          <w:lang w:eastAsia="zh-CN" w:bidi="hi-IN"/>
        </w:rPr>
        <w:t>ACTE D’ENGAGEMENT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Calibri" w:hAnsi="Calibri"/>
          <w:b/>
          <w:kern w:val="2"/>
          <w:lang w:eastAsia="zh-CN" w:bidi="hi-IN"/>
        </w:rPr>
        <w:t>(A.E.)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center"/>
        <w:rPr>
          <w:rFonts w:ascii="Calibri" w:hAnsi="Calibri" w:eastAsia="SimSun;宋体" w:cs="Mangal"/>
          <w:kern w:val="2"/>
          <w:u w:val="single"/>
          <w:lang w:eastAsia="zh-CN" w:bidi="hi-IN"/>
        </w:rPr>
      </w:pPr>
      <w:r>
        <w:rPr>
          <w:rFonts w:eastAsia="SimSun;宋体" w:cs="Mangal" w:ascii="Calibri" w:hAnsi="Calibri"/>
          <w:b/>
          <w:kern w:val="2"/>
          <w:u w:val="single"/>
          <w:lang w:eastAsia="zh-CN" w:bidi="hi-IN"/>
        </w:rPr>
        <w:t>LOT n°2</w:t>
      </w:r>
    </w:p>
    <w:p>
      <w:pPr>
        <w:pStyle w:val="Normal"/>
        <w:widowControl w:val="false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u w:val="single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Maître d'ouvrage :</w:t>
        <w:tab/>
        <w:tab/>
        <w:tab/>
        <w:tab/>
        <w:tab/>
        <w:t>Maître d’œuvre 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Ville de Mios</w:t>
        <w:tab/>
        <w:tab/>
        <w:tab/>
        <w:tab/>
        <w:tab/>
        <w:tab/>
        <w:t>Services techniques municipaux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Hôtel de Ville </w:t>
        <w:tab/>
        <w:tab/>
        <w:tab/>
        <w:tab/>
        <w:tab/>
        <w:tab/>
        <w:t>M. le Directeur des Services technique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>Place du XI Novembre</w:t>
        <w:tab/>
        <w:tab/>
        <w:tab/>
        <w:tab/>
        <w:tab/>
        <w:t>M. Nicolas FRAISSE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>33380 MIOS</w:t>
        <w:tab/>
        <w:tab/>
        <w:tab/>
        <w:tab/>
        <w:tab/>
        <w:tab/>
        <w:t>06 82 63 19 24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Représentant légal du Pouvoir Adjudicateur :</w:t>
      </w: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 Monsieur Cédric PAIN, Maire de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Comptable public assignataire des paiements :</w:t>
      </w: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 le receveur des finances de la Ville de Mios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 w:cs="Mangal" w:ascii="Calibri" w:hAnsi="Calibri"/>
          <w:b/>
          <w:kern w:val="2"/>
          <w:sz w:val="20"/>
          <w:szCs w:val="20"/>
          <w:lang w:eastAsia="zh-CN" w:bidi="hi-IN"/>
        </w:rPr>
        <w:t>Imputation budgétaire :</w:t>
      </w: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  <w:t xml:space="preserve"> investissement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Calibri" w:hAnsi="Calibri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spacing w:lineRule="auto" w:line="276"/>
        <w:jc w:val="center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  <w:t xml:space="preserve">Date et heure limites de réception des offres :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color w:val="FFFFFF"/>
          <w:sz w:val="28"/>
          <w:szCs w:val="28"/>
        </w:rPr>
        <w:t xml:space="preserve">Le mardi 9 juin 2015 à 12 heures </w:t>
      </w:r>
      <w:r>
        <w:rPr>
          <w:rFonts w:cs="Calibri" w:ascii="Calibri" w:hAnsi="Calibri"/>
          <w:b/>
          <w:color w:val="FFFFFF"/>
        </w:rPr>
        <w:t>(délai de rigueur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bookmarkStart w:id="4" w:name="OLE_LINK6"/>
      <w:bookmarkStart w:id="5" w:name="OLE_LINK5"/>
      <w:bookmarkEnd w:id="4"/>
      <w:bookmarkEnd w:id="5"/>
      <w:r>
        <w:rPr>
          <w:rFonts w:cs="Calibri" w:ascii="Calibri" w:hAnsi="Calibri"/>
          <w:b/>
          <w:bCs/>
          <w:sz w:val="20"/>
          <w:szCs w:val="20"/>
        </w:rPr>
        <w:t>Article 1 - IDENTIFICATION DE LA PERSONNE MORALE DE DROIT PUBLIC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ersonne publiqu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LLE DE MIO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ce du XI Novembr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P 13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3380 MIO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bjet du marché :</w:t>
      </w:r>
    </w:p>
    <w:p>
      <w:pPr>
        <w:pStyle w:val="Paragraphestandard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Le présent marché a pour objet l'exécution des travaux d’entretien du gymnase de Mios, et plus spécifiquement du remplacement du revêtement de sol du gymnase de la Commune de Mios</w:t>
      </w:r>
      <w:r>
        <w:rPr>
          <w:rFonts w:cs="Calibri" w:ascii="Calibri" w:hAnsi="Calibri"/>
          <w:sz w:val="20"/>
          <w:szCs w:val="20"/>
        </w:rPr>
        <w:t>, ainsi que tous les travaux annexes et accessoires nécessaires à la finition complète et parfaite de la prestation 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Lieu d’exécution 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28235" cy="483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4"/>
                              <w:gridCol w:w="3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smallCaps/>
                                      <w:sz w:val="20"/>
                                      <w:szCs w:val="20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iCs/>
                                      <w:smallCaps/>
                                      <w:sz w:val="20"/>
                                      <w:szCs w:val="20"/>
                                    </w:rPr>
                                    <w:t>Adr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Gymnase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Allée de la Pla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38.1pt;mso-wrap-distance-left:7.05pt;mso-wrap-distance-right:7.05pt;mso-wrap-distance-top:0pt;mso-wrap-distance-bottom:0pt;margin-top:0.05pt;mso-position-vertical-relative:text;margin-left:3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4"/>
                        <w:gridCol w:w="3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smallCaps/>
                                <w:sz w:val="20"/>
                                <w:szCs w:val="20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smallCaps/>
                                <w:sz w:val="20"/>
                                <w:szCs w:val="20"/>
                              </w:rPr>
                              <w:t>Adresse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Gymnase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Allée de la Pla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Représentant du pouvoir adjudicateur 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Monsieur le Maire, Cédric PAI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éférences du comptable assignataire de la dépense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Monsieur le Trésorier Principal d’Audeng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orme du marché 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>Marché ordinaire passé après organisation d'une procédure de consultation propre à la personne publique en application de l'article 28 du Code des marchés public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rticle 2 – CONTRAC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 soussigné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près avoir pris connaissance du cahier des clauses techniques particulières (C.C.T.P.) et des documents qui y sont mentionnés 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M'ENGAGE </w:t>
      </w:r>
      <w:r>
        <w:rPr>
          <w:rFonts w:cs="Calibri" w:ascii="Calibri" w:hAnsi="Calibri"/>
          <w:sz w:val="20"/>
          <w:szCs w:val="20"/>
        </w:rPr>
        <w:t>sans réserve, conformément aux stipulations des documents visés ci-dessus, à réaliser les travaux demandées dans les conditions ci-après défini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'offre ainsi présentée ne me lie toutefois que si son acceptation m'est notifiée dans un délai de 90 jours à compter de la date limite de remise des offres fixée par le règlement de consultatio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rticle 3 - ENGAGEMENT DES CANDIDATS</w:t>
      </w:r>
      <w:r>
        <w:rPr>
          <w:rStyle w:val="FootnoteCharacters"/>
          <w:rStyle w:val="FootnoteAnchor"/>
          <w:rFonts w:cs="Calibri" w:ascii="Calibri" w:hAnsi="Calibri"/>
          <w:b/>
          <w:bCs/>
          <w:sz w:val="20"/>
          <w:szCs w:val="20"/>
        </w:rPr>
        <w:footnoteReference w:id="2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us soussignés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près avoir pris connaissance du cahier des clauses techniques particulières (C.C.T.P.) et des documents qui y sont mentionnés 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NOUS ENGAGEONS </w:t>
      </w:r>
      <w:r>
        <w:rPr>
          <w:rFonts w:cs="Calibri" w:ascii="Calibri" w:hAnsi="Calibri"/>
          <w:sz w:val="20"/>
          <w:szCs w:val="20"/>
        </w:rPr>
        <w:t>sans réserve, en tant qu'entrepreneurs groupés solidaires, conformément aux stipulations des documents visés ci-dessus, à exécuter les prestations définies dans le cadre de la consultation susvisé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'Entreprise ......................................................................................................., est le mandataire des entrepreneurs groupés solidair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'offre ainsi présentée ne nous lie toutefois que si son acceptation nous est notifiée dans un délai de 90 jours à compter de la date limite de remise des offres fixée par le règlement de consultatio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Article 4 – PRIX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s prix sont fermes et définitifs, non actualisables, non révisables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L’évaluation de l’ensemble des travaux concernés par cet acte d’engagement, telle qu’elle résulte de la décomposition du prix global et forfaitaire (DPGF) est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ntant hors TVA………………………………………………………………………………..€ (en chiffres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TVA au taux de 20 %……………………………………………………….……………………€ (en chiff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ntant TVA incluse ..…………………………………………………………………………€ (en chiff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valeur de ma prestation de travaux est donc arrêtée à la somme de : 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……………………………….…………….€ (en lettres) T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 – DÉLAI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Le délai d’exécution des travaux fixé par le pouvoir adjudicateur est de </w:t>
      </w:r>
      <w:r>
        <w:rPr>
          <w:rFonts w:cs="Calibri" w:ascii="Calibri" w:hAnsi="Calibri"/>
          <w:b/>
          <w:sz w:val="20"/>
          <w:szCs w:val="20"/>
        </w:rPr>
        <w:t>8 semaines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délai a pour point de départ l’ordre de service délivré par la Vill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F – PAIEME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La ville de Mios se libérera des sommes dues au titre du présent marché en faisant porter le montant au crédit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Si paiement sur un seul compt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Du compte ouvert au nom de : 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us le numéro : 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Cas d'un groupement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ce qui concerne l'exécution des prestations suivant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Du compte ouvert au nom de 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us le numéro : 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ce qui concerne l'exécution des prestations (ou lots) suivants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Du compte ouvert au nom de : 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miciliation 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dresse :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banqu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e agence : 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us le numéro : 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G - REPONSE DE L'ADMINISTRATION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 acceptée la présente offre pour valoir acte d'engagemen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Mios, le………………………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Monsieur le Maire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édric PAI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81915</wp:posOffset>
                </wp:positionV>
                <wp:extent cx="6419850" cy="1911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91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n cas de remise contre récépiss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Le titulaire signera la formule ci-dessou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« 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Reçu à titre de notification une copie du présent marché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 »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A    …………………………….……, le ……………………….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>Signature d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50.55pt;mso-wrap-distance-left:9.05pt;mso-wrap-distance-right:9.05pt;mso-wrap-distance-top:0pt;mso-wrap-distance-bottom:0pt;margin-top:6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n cas de remise contre récépiss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Le titulaire signera la formule ci-dessous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« 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Reçu à titre de notification une copie du présent marché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 »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A    …………………………….……, le ……………………….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ab/>
                        <w:t>Signature du titulair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151130</wp:posOffset>
                </wp:positionV>
                <wp:extent cx="6419850" cy="1891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En cas d’envoi en LR AR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ller dans ce cadre l'avis de réception postal, daté et signé par le tit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48.9pt;mso-wrap-distance-left:9.05pt;mso-wrap-distance-right:9.05pt;mso-wrap-distance-top:0pt;mso-wrap-distance-bottom:0pt;margin-top:11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En cas d’envoi en LR AR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Coller dans ce cadre l'avis de réception postal, daté et signé par le tit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H - CADRE POUR FORMULE DE NANTISSEMENT OU DE CESSION DE CREANCES (1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ormule d'origin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pie délivrée en unique exemplaire pour être remise à l'établissement de crédit en cas de cession ou de nantissement de créance ce qui concern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a totalité du marché (2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a partie des prestations évaluées à  ............................................................................................ € (en lettres) que le titulaire n'envisage pas de confier à des sous-traitants bénéficiant du paiement direc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a partie des prestations évaluées à .............................................................................................. € (en lettres) et devant être exécutées par ........................................................... en qualité de 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co- trai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sous-traitan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 ................................................................................. , le (3) 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nnotations ultérieures éventuelles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La part des prestations que le titulaire n'envisage pas de confier à des sous-traitants bénéficiant du paiement direct est ramenée à ............................................................................. € (en lett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................................................................................. , le (3) 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1) A remplir par la collectivité en original sur une photocop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2) Rayer la mention inutil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3) Date et signature originales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>MAPA n°12-2015</w:t>
      <w:tab/>
      <w:tab/>
      <w:t xml:space="preserve">Page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6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sur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6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 préciser en cas de group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E – ACTE D’ENGAGEMENT</w:t>
    </w:r>
  </w:p>
  <w:p>
    <w:pPr>
      <w:pStyle w:val="Header"/>
      <w:pBdr>
        <w:bottom w:val="single" w:sz="4" w:space="1" w:color="000000"/>
      </w:pBdr>
      <w:tabs>
        <w:tab w:val="left" w:pos="4507" w:leader="none"/>
        <w:tab w:val="center" w:pos="4536" w:leader="none"/>
        <w:tab w:val="left" w:pos="7427" w:leader="none"/>
        <w:tab w:val="right" w:pos="9072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standard">
    <w:name w:val="Paragraphe standard"/>
    <w:qFormat/>
    <w:pPr>
      <w:widowControl/>
      <w:bidi w:val="0"/>
      <w:spacing w:lineRule="atLeast" w:line="240"/>
    </w:pPr>
    <w:rPr>
      <w:rFonts w:ascii="Palatino;Book Antiqua" w:hAnsi="Palatino;Book Antiqua" w:eastAsia="Times New Roman" w:cs="Palatino;Book Antiqua"/>
      <w:color w:val="000000"/>
      <w:sz w:val="24"/>
      <w:szCs w:val="24"/>
      <w:lang w:val="fr-F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.pradayrol@villemios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55:00Z</dcterms:created>
  <dc:creator>Grégory PRADAYROL</dc:creator>
  <dc:description/>
  <cp:keywords/>
  <dc:language>en-US</dc:language>
  <cp:lastModifiedBy>Commande Puplique</cp:lastModifiedBy>
  <cp:lastPrinted>2012-05-23T11:37:00Z</cp:lastPrinted>
  <dcterms:modified xsi:type="dcterms:W3CDTF">2015-05-07T08:22:00Z</dcterms:modified>
  <cp:revision>4</cp:revision>
  <dc:subject>Réfect° toiture sur les logements de l'école maternelle</dc:subject>
  <dc:title>MAPA</dc:title>
</cp:coreProperties>
</file>