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sz w:val="44"/>
          <w:shd w:fill="E6E6E6" w:val="clear"/>
        </w:rPr>
        <w:t>DETAIL DES QUANTITÉS ESTIMATIVES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 w:val="false"/>
          <w:b w:val="false"/>
          <w:i/>
          <w:i/>
        </w:rPr>
      </w:pPr>
      <w:r>
        <w:rPr>
          <w:b w:val="false"/>
          <w:i/>
        </w:rPr>
        <w:t>Pièce non contractuelle, servant de base à l’analyse des offr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Lot 2 – Gazole Non Routier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GNR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RIE DE M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ésentant du 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Cédric PAIN, M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 du mar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ture de produits pétroliers raffinés et de Gazole Non Routier pour les services municipaux de la commune de Mios (3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860"/>
        <w:gridCol w:w="1260"/>
        <w:gridCol w:w="144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° des pr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 des fourni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Quantités en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net HT 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 la fournitur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GNR</w:t>
            </w:r>
            <w:r>
              <w:rPr>
                <w:rFonts w:cs="Calibri" w:ascii="Calibri" w:hAnsi="Calibri"/>
                <w:sz w:val="22"/>
              </w:rPr>
              <w:t xml:space="preserve"> livré en vrac par camion-citerne franco-installation de l’administr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Montant total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TVA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otal T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achet de l’entreprise e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5:00Z</dcterms:created>
  <dc:creator>Stéphanie LEPILLEUR</dc:creator>
  <dc:description/>
  <dc:language>en-US</dc:language>
  <cp:lastModifiedBy>Commande Puplique</cp:lastModifiedBy>
  <cp:lastPrinted>2009-02-06T17:08:00Z</cp:lastPrinted>
  <dcterms:modified xsi:type="dcterms:W3CDTF">2014-11-18T07:35:00Z</dcterms:modified>
  <cp:revision>2</cp:revision>
  <dc:subject/>
  <dc:title>Liste de Prix</dc:title>
</cp:coreProperties>
</file>