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ervice études M Tonnell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6.21 / @ 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.tonnelle@villemios.fr</w:t>
        </w:r>
      </w:hyperlink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PRESTATIONS INTELLECTUELLES PASSÉ SELON LA PROCÉDURE ADAPTÉ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N APPLICATION DE L’ARTICLE 28 DU CMP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03-2016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2"/>
          <w:szCs w:val="22"/>
          <w:lang w:eastAsia="zh-CN" w:bidi="hi-IN"/>
        </w:rPr>
        <w:t xml:space="preserve">Maitrise d’œuvre à bon de commande pour les travaux de VRD de la commune de Mios 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eastAsia="zh-CN" w:bidi="hi-IN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eastAsia="zh-CN" w:bidi="hi-IN"/>
        </w:rPr>
        <w:t>ACTE D ENGAGEMENT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Maître d'ouvrage 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Ville de Mios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Hôtel de Ville 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Place du XI Novembre</w:t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33380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Représentant légal du Pouvoir Adjudicateur 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Comptable public assignataire des paiements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Imputation budgétaire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te et heure limites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e </w:t>
      </w:r>
      <w:r>
        <w:rPr>
          <w:rFonts w:cs="Calibri" w:ascii="Calibri" w:hAnsi="Calibri"/>
          <w:b/>
        </w:rPr>
        <w:t>Mercredi 25 février à 12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0"/>
          <w:szCs w:val="20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jet du marché :</w:t>
      </w:r>
    </w:p>
    <w:p>
      <w:pPr>
        <w:pStyle w:val="Paragraphestandard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e présent marché a pour objet des missions de maitrise d’œuvre pour les travaux de VRD de la commun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eu d’exécuti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8235" cy="483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4"/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ille Mios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8.1pt;mso-wrap-distance-left:7.05pt;mso-wrap-distance-right:7.05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4"/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ille Mios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Marché à bon de commande passé après organisation d'une procédure de consultation propre à la personne publique en application de l'article 28 du Code des marchés public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Montant du marché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Le montant des prestations susceptibles d’être commandées sur </w:t>
      </w:r>
      <w:r>
        <w:rPr>
          <w:rFonts w:cs="Calibri" w:ascii="Calibri" w:hAnsi="Calibri"/>
          <w:bCs/>
          <w:sz w:val="20"/>
          <w:szCs w:val="20"/>
          <w:u w:val="single"/>
        </w:rPr>
        <w:t>la durée totale y compris reconduction</w:t>
      </w:r>
      <w:r>
        <w:rPr>
          <w:rFonts w:cs="Calibri" w:ascii="Calibri" w:hAnsi="Calibri"/>
          <w:b/>
          <w:bCs/>
          <w:sz w:val="20"/>
          <w:szCs w:val="20"/>
        </w:rPr>
        <w:t xml:space="preserve"> est de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ontant minimum : 0 €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ntant maximum : 150 000 € H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urée du marché :  </w:t>
      </w:r>
      <w:r>
        <w:rPr>
          <w:rFonts w:cs="Calibri" w:ascii="Calibri" w:hAnsi="Calibri"/>
          <w:bCs/>
          <w:sz w:val="20"/>
          <w:szCs w:val="20"/>
        </w:rPr>
        <w:t>1 an renouvelable 2 fois un an maximum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particulières (C.C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M'ENGAGE </w:t>
      </w:r>
      <w:r>
        <w:rPr>
          <w:rFonts w:cs="Calibri" w:ascii="Calibri" w:hAnsi="Calibri"/>
          <w:sz w:val="20"/>
          <w:szCs w:val="20"/>
        </w:rPr>
        <w:t>sans réserve, conformément aux stipulations des documents visés ci-dessus, à réaliser les travaux demandées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me lie toutefois que si son acceptation m'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rès avoir pris connaissance du cahier des clauses particulières (C.C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NOUS ENGAGEONS </w:t>
      </w:r>
      <w:r>
        <w:rPr>
          <w:rFonts w:cs="Calibri" w:ascii="Calibri" w:hAnsi="Calibri"/>
          <w:sz w:val="20"/>
          <w:szCs w:val="20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prestations seront rémunérées conformément au cahier des clauses particuliè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 l'application des prix/taux du bordereau des prix unitaire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cune variante n’est autorisée, et aucune prestation supplémentaire ou alternative n’est prévu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5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délai d’exécution des commandes ainsi que tout autre élément indispensable à leur exécution seront fixés dans les conditions du C.C.P. 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marché sera reconduit selon les conditions visées au C.C.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6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(ou lots)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Monsieur le Maire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e d'origi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03-2016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E – ACTE D’ENGAGEMENT</w:t>
    </w:r>
  </w:p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;Book Antiqua" w:hAnsi="Palatino;Book Antiqua" w:eastAsia="Times New Roman" w:cs="Palatino;Book Antiqua"/>
      <w:color w:val="000000"/>
      <w:sz w:val="24"/>
      <w:szCs w:val="24"/>
      <w:lang w:val="fr-FR" w:eastAsia="zh-CN" w:bidi="ar-SA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.tonnelle@villemio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5:00Z</dcterms:created>
  <dc:creator>Grégory PRADAYROL</dc:creator>
  <dc:description/>
  <cp:keywords/>
  <dc:language>en-US</dc:language>
  <cp:lastModifiedBy>Cristian tonnelle</cp:lastModifiedBy>
  <cp:lastPrinted>2012-05-23T11:37:00Z</cp:lastPrinted>
  <dcterms:modified xsi:type="dcterms:W3CDTF">2016-02-01T06:52:00Z</dcterms:modified>
  <cp:revision>11</cp:revision>
  <dc:subject>Réfect° toiture sur les logements de l'école maternelle</dc:subject>
  <dc:title>MAPA</dc:title>
</cp:coreProperties>
</file>