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ervice études M Tonnell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6.21 / @ 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.tonnelle@villemios.fr</w:t>
        </w:r>
      </w:hyperlink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TRAVAUX PASSÉ SELON LA PROCÉDURE ADAPTÉ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N APPLICATION DE L’ARTICLE 28 DU CMP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04-2016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</w:rPr>
        <w:t>FOURNITURE ET INSTALLATION DE STRUCTURES DE JEUX POUR ENFANTS ET DE FITNESS EXTERIEUR SUR LA PLACE BIRABEILLE DE LA 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ACTE D’ENGAGE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jc w:val="center"/>
        <w:rPr>
          <w:rFonts w:ascii="Calibri" w:hAnsi="Calibri" w:eastAsia="SimSun;宋体" w:cs="Mangal"/>
          <w:kern w:val="2"/>
          <w:u w:val="single"/>
          <w:lang w:eastAsia="zh-CN" w:bidi="hi-IN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LOT n°1 : aire de je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Hôtel de Ville 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Place du XI Novembre</w:t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33380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Représentant légal du Pouvoir Adjudicateur 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Comptable public assignataire des paiements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Imputation budgétaire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0"/>
          <w:szCs w:val="20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jet du marché :</w:t>
      </w:r>
    </w:p>
    <w:p>
      <w:pPr>
        <w:pStyle w:val="Paragraphe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e présent marché a pour objet 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</w:rPr>
        <w:t>FOURNITURE ET INSTALLATION DE STRUCTURES DE JEUX POUR ENFANTS ET DE FITNESS EXTERIEUR SUR LA PLACE BIRABEILLE DE LA 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eu d’exécuti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8235" cy="483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4"/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lace birabeill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Allée de la Pla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8.1pt;mso-wrap-distance-left:7.05pt;mso-wrap-distance-right:7.05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4"/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ace birabeill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llée de la Pla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Marché ordinaire passé après organisation d'une procédure de consultation propre à la personne publique en application de l'article 28 du Code des marchés public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M'ENGAGE </w:t>
      </w:r>
      <w:r>
        <w:rPr>
          <w:rFonts w:cs="Calibri" w:ascii="Calibri" w:hAnsi="Calibri"/>
          <w:sz w:val="20"/>
          <w:szCs w:val="20"/>
        </w:rPr>
        <w:t>sans réserve, conformément aux stipulations des documents visés ci-dessus, à réaliser les travaux demandées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me lie toutefois que si son acceptation m'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NOUS ENGAGEONS </w:t>
      </w:r>
      <w:r>
        <w:rPr>
          <w:rFonts w:cs="Calibri" w:ascii="Calibri" w:hAnsi="Calibri"/>
          <w:sz w:val="20"/>
          <w:szCs w:val="20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lution de base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prix sont fermes et définitifs, non actualisables, non révisab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hors TVA………………………………………………………………………………..€ (en chiffre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TVA au taux de 20 %……………………………………………………….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TVA incluse ..……………………………………………………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valeur de ma prestation de travaux est donc arrêtée à la somme de :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.…………….€ (en lettres) TTC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délai de réalisation des travaux est fixé par la maitrise d’ouvrage au maximum à 10 semaine à compter de la date de signature de l’acte d’engagement valant ordre de servic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élai proposé par l’entreprise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(ou lots)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Monsieur le Maire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e d'origi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04-2016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E – ACTE D’ENGAGEMENT</w:t>
    </w:r>
  </w:p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;Book Antiqua" w:hAnsi="Palatino;Book Antiqua" w:eastAsia="Times New Roman" w:cs="Palatino;Book Antiqua"/>
      <w:color w:val="000000"/>
      <w:sz w:val="24"/>
      <w:szCs w:val="24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.tonnelle@villemio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5:00Z</dcterms:created>
  <dc:creator>Grégory PRADAYROL</dc:creator>
  <dc:description/>
  <cp:keywords/>
  <dc:language>en-US</dc:language>
  <cp:lastModifiedBy>Cristian tonnelle</cp:lastModifiedBy>
  <cp:lastPrinted>2012-05-23T11:37:00Z</cp:lastPrinted>
  <dcterms:modified xsi:type="dcterms:W3CDTF">2016-02-12T06:49:00Z</dcterms:modified>
  <cp:revision>7</cp:revision>
  <dc:subject>Réfect° toiture sur les logements de l'école maternelle</dc:subject>
  <dc:title>MAPA</dc:title>
</cp:coreProperties>
</file>