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Normal"/>
        <w:jc w:val="center"/>
        <w:rPr>
          <w:b/>
          <w:b/>
          <w:sz w:val="44"/>
          <w:lang w:val="fr-FR"/>
        </w:rPr>
      </w:pPr>
      <w:r>
        <w:rPr>
          <w:b/>
          <w:sz w:val="44"/>
          <w:lang w:val="fr-FR"/>
        </w:rPr>
      </w:r>
    </w:p>
    <w:p>
      <w:pPr>
        <w:pStyle w:val="TexteNormal"/>
        <w:jc w:val="center"/>
        <w:rPr>
          <w:b/>
          <w:b/>
          <w:sz w:val="44"/>
          <w:lang w:val="fr-FR"/>
        </w:rPr>
      </w:pPr>
      <w:r>
        <w:rPr>
          <w:b/>
          <w:sz w:val="44"/>
          <w:lang w:val="fr-FR"/>
        </w:rPr>
      </w:r>
    </w:p>
    <w:p>
      <w:pPr>
        <w:pStyle w:val="Normal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MAIRIE DE MIOS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  <w:t>Travaux forestiers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Bordereau des Prix Unitaires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  <w:t>(BPU)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spacing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Arial10G"/>
        <w:widowControl/>
        <w:rPr/>
      </w:pPr>
      <w:r>
        <w:rPr/>
      </w:r>
    </w:p>
    <w:p>
      <w:pPr>
        <w:pStyle w:val="Arial10G"/>
        <w:widowControl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3762" w:type="dxa"/>
        <w:jc w:val="left"/>
        <w:tblInd w:w="8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6088"/>
        <w:gridCol w:w="1276"/>
        <w:gridCol w:w="5308"/>
      </w:tblGrid>
      <w:tr>
        <w:trPr>
          <w:trHeight w:val="74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icle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itulé de l'artic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é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€</w:t>
            </w:r>
            <w:r>
              <w:rPr>
                <w:rFonts w:cs="Calibri" w:ascii="Calibri" w:hAnsi="Calibri"/>
                <w:b/>
                <w:bCs/>
              </w:rPr>
              <w:t>uros HT</w:t>
            </w:r>
          </w:p>
        </w:tc>
      </w:tr>
      <w:tr>
        <w:trPr>
          <w:trHeight w:val="377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  <w:bookmarkStart w:id="0" w:name="__RefHeading__1_602877216"/>
            <w:bookmarkStart w:id="1" w:name="__RefHeading__1_602877216"/>
            <w:bookmarkEnd w:id="1"/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UPE RASE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 prix rémunère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ignalisation du chantie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coupe des arbre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La découpe par unité de produi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ébard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nettoyage et, si nécessaire, la remise en état de la parcell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versement de la somme sera réalisé après le repliement de tous les matériels et installations de chantier, l’enlèvement des matériaux  en excédent, et la remise en état des lieux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bookmarkStart w:id="2" w:name="__RefHeading__5_602877216"/>
            <w:bookmarkEnd w:id="2"/>
            <w:r>
              <w:rPr>
                <w:rFonts w:cs="Calibri" w:ascii="Calibri" w:hAnsi="Calibri"/>
                <w:caps/>
              </w:rPr>
              <w:t xml:space="preserve">signalisation du chanti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aps/>
              </w:rPr>
              <w:t xml:space="preserve">Coupe des arbres ET </w:t>
            </w:r>
            <w:r>
              <w:rPr>
                <w:rFonts w:cs="Calibri" w:ascii="Calibri" w:hAnsi="Calibri"/>
              </w:rPr>
              <w:t>DE</w:t>
            </w:r>
            <w:r>
              <w:rPr>
                <w:rFonts w:cs="Calibri" w:ascii="Calibri" w:hAnsi="Calibri"/>
                <w:caps/>
              </w:rPr>
              <w:t xml:space="preserve">coupe EN FONCTION DE LA CATEGORIE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Qualité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ois de caissage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ituration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nter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is éner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ère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BARDAGE PAR CATEGO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CKAGE EN BORD DE ROUTE ET L’ENLEV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ETTOYAGE DE LA PARCEL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souch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yage des réman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40" w:type="dxa"/>
        <w:jc w:val="left"/>
        <w:tblInd w:w="8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9995"/>
        <w:gridCol w:w="1480"/>
        <w:gridCol w:w="1275"/>
      </w:tblGrid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_RefHeading__21_6028772161"/>
            <w:bookmarkStart w:id="4" w:name="__RefHeading__21_6028772161"/>
            <w:bookmarkEnd w:id="4"/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RNIERES ECLAIRCIES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e prix rémunère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ignalisation du chantie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élection des arb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coupe des arbre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écoupe des arb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ébard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stockage en bord de rou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nettoyage et, si nécessaire, la remise en état de la parcell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versement de la somme sera réalisé après le repliement de tous les matériels et installations de chantier, l’enlèvement des matériaux  en excédent, et la remise en état des lieux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</w:rPr>
              <w:t xml:space="preserve">signalisation du chantier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SELECTION DES ARBR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aps/>
              </w:rPr>
              <w:t>ECLAIRCIE DE PIN MARITIME 300 TIGES/H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aps/>
              </w:rPr>
              <w:t xml:space="preserve">ECLAIRCIE DE FEUILLUS – conservation des beaux CHENEs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BARDAG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CKAGE EN BORD DE ROUT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7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YAGE DE LA PARCEL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5" w:name="__RefHeading__55_602877216"/>
            <w:bookmarkStart w:id="6" w:name="__RefHeading__55_602877216"/>
            <w:bookmarkEnd w:id="6"/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VAUX D’ENTRETIEN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e prix rémunère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ignalisation du chantie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Le gyrobroyage ou le débroussaill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épress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uverture de cloisonnement au broyeur à martea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mise en sécurité par l’extraction de gros bo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broy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nettoyage et, si nécessaire, la remise en état de la parcell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versement de la somme sera réalisé après le repliement de tous les matériels et installations de chantier, l’enlèvement des matériaux  en excédent, et la remise en état des lieux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</w:rPr>
              <w:t xml:space="preserve">signalisation du chantier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7" w:name="__RefHeading__57_602877216"/>
            <w:bookmarkStart w:id="8" w:name="__RefHeading__57_602877216"/>
            <w:bookmarkEnd w:id="8"/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YROBROYAG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ètres linéai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9" w:name="__RefHeading__59_602877216"/>
            <w:bookmarkStart w:id="10" w:name="__RefHeading__59_602877216"/>
            <w:bookmarkEnd w:id="10"/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BROUSSAILL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ètres linéai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1" w:name="__RefHeading__63_602877216"/>
            <w:bookmarkStart w:id="12" w:name="__RefHeading__63_602877216"/>
            <w:bookmarkEnd w:id="12"/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PRESSAGE DE PIN MARITIME 1 300 TIGES / H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ètres linéai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3" w:name="__RefHeading__65_602877216"/>
            <w:bookmarkStart w:id="14" w:name="__RefHeading__65_602877216"/>
            <w:bookmarkEnd w:id="14"/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VERTURE DE CLOISONNEMEN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ètres linéai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YAG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ètres carr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bookmarkStart w:id="15" w:name="__RefHeading__67_602877216"/>
            <w:bookmarkEnd w:id="15"/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SE EN SECURIT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fa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YAGE DE LA PARCEL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16" w:name="__RefHeading__149_602877216"/>
            <w:bookmarkStart w:id="17" w:name="__RefHeading__149_602877216"/>
            <w:bookmarkEnd w:id="17"/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ANT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e prix rémunère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réparation du chantie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ignalisation du chantie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Le broyage de la molinie en zone humide sur l'ensemble de la partie à bois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Le passage du rouleau landa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Le labour en plein à la charrue à so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Le labour en ban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émiettement du labour sur la ligne de plant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lantation de pin maritime 4 x 1,5 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lantation de feuillus endémiques (bouleaux verruqueux, chênes pédonculés, aulnes glutineux) en bord de piste tous les 2,5 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nettoyage et, si nécessaire, la remise en état de la parcell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versement de la somme sera réalisé après le repliement de tous les matériels et installations de chantier, l’enlèvement des matériaux  en excédent, et la remise en état des lieux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</w:rPr>
              <w:t>signalisation du chanti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62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8" w:name="__RefHeading__151_602877216"/>
            <w:bookmarkStart w:id="19" w:name="__RefHeading__151_602877216"/>
            <w:bookmarkEnd w:id="19"/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YAGE DE LA MOLI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ètres carr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0" w:name="__RefHeading__153_602877216"/>
            <w:bookmarkStart w:id="21" w:name="__RefHeading__153_602877216"/>
            <w:bookmarkEnd w:id="21"/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SAGE DU ROULEAU LANDA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ètres linéai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UR EN PLEIN A LA CHARRUE A SO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ètre linéai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UR EN BAND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ètre linéai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IETTEMENT DU LABOUR SUR LA LIGNE DE PLANT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ètre linéai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TATION DE PIN MARITIME 1 660 tiges/h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8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TATION DE FEUILLUS ENDEMIQU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9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YAGE DE LA PARCEL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PREMIERES ECLAIRCIES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Ce prix rémunère 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ignalisation du chantier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élection des arb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coupe des arbre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écoupe des arb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ébard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stockage en bord de rou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nettoyage et, si nécessaire, la remise en état de la parcell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versement de la somme sera réalisé après le repliement de tous les matériels et installations de chantier, l’enlèvement des matériaux  en excédent, et la remise en état des lieux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</w:rPr>
              <w:t xml:space="preserve">signalisation du chantier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SELECTION DES ARBR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aps/>
              </w:rPr>
              <w:t>ECLAIRCIE DE PIN MARITIME 850 TIGES/H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 xml:space="preserve">ECLAIRCIE DE FEUILLUS – conservation des beaux CHENEs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BARDAG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CKAGE EN BORD DE ROUT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YAGE DE LA PARCEL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461" w:hRule="atLeast"/>
          <w:cantSplit w:val="true"/>
        </w:trPr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0.1</w:t>
            </w:r>
          </w:p>
        </w:tc>
        <w:tc>
          <w:tcPr>
            <w:tcW w:w="9995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 xml:space="preserve">OPTION 1 </w:t>
            </w:r>
            <w:r>
              <w:rPr>
                <w:rFonts w:cs="Calibri" w:ascii="Calibri" w:hAnsi="Calibri"/>
                <w:color w:val="FFFFFF"/>
                <w:sz w:val="22"/>
                <w:szCs w:val="22"/>
              </w:rPr>
              <w:t>: Extraction et valorisation des souches, ainsi que la valorisation des cimes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</w:rPr>
              <w:t>Tonn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  <w:highlight w:val="yellow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0.2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OPTION 2 : Broyage des rémanent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</w:rPr>
              <w:t>Mètres carr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  <w:highlight w:val="yellow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0.3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 xml:space="preserve">OPTION 3 : traitement contre le </w:t>
            </w: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  <w:t>fomès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</w:rPr>
              <w:t>Ton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0.4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OPTION 4 : engraissement à l’hyperphosphat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</w:rPr>
              <w:t>Ton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highlight w:val="yellow"/>
              </w:rPr>
            </w:pPr>
            <w:r>
              <w:rPr>
                <w:rFonts w:cs="Calibri" w:ascii="Calibri" w:hAnsi="Calibri"/>
                <w:color w:val="FFFFFF"/>
                <w:highlight w:val="yellow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1191" w:gutter="0" w:header="709" w:top="851" w:footer="709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High Tower Tex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993" w:leader="none"/>
      </w:tabs>
      <w:jc w:val="both"/>
      <w:rPr/>
    </w:pPr>
    <w:r>
      <w:rPr/>
      <w:tab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  <w:tab/>
      <w:tab/>
      <w:tab/>
      <w:tab/>
      <w:tab/>
      <w:tab/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High Tower Text;Palatino Linotype" w:hAnsi="High Tower Text;Palatino Linotype" w:cs="High Tower Text;Palatino Linotype"/>
      </w:rPr>
    </w:pPr>
    <w:r>
      <w:rPr>
        <w:rFonts w:cs="High Tower Text;Palatino Linotype" w:ascii="High Tower Text;Palatino Linotype" w:hAnsi="High Tower Text;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Bookman Old Style" w:hAnsi="Bookman Old Style" w:cs="Arial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High Tower Text;Palatino Linotype" w:hAnsi="High Tower Text;Palatino Linotype" w:cs="Arial"/>
      <w:b/>
      <w:bCs/>
      <w:sz w:val="22"/>
      <w:szCs w:val="24"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354" w:right="0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354" w:right="0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708" w:right="0" w:hanging="0"/>
      <w:outlineLvl w:val="4"/>
    </w:pPr>
    <w:rPr>
      <w:b/>
      <w:bCs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708" w:right="0" w:hanging="0"/>
      <w:outlineLvl w:val="6"/>
    </w:pPr>
    <w:rPr>
      <w:i/>
      <w:iCs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708" w:right="0" w:hanging="0"/>
      <w:outlineLvl w:val="7"/>
    </w:pPr>
    <w:rPr>
      <w:i/>
      <w:iCs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708" w:right="0" w:hanging="0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2Car">
    <w:name w:val="Titre 2 Car"/>
    <w:qFormat/>
    <w:rPr>
      <w:rFonts w:ascii="High Tower Text;Palatino Linotype" w:hAnsi="High Tower Text;Palatino Linotype" w:cs="Arial"/>
      <w:b/>
      <w:bCs/>
      <w:sz w:val="22"/>
      <w:szCs w:val="24"/>
      <w:lang w:val="fr-FR" w:bidi="ar-SA"/>
    </w:rPr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CarCar">
    <w:name w:val=" Car Car Car"/>
    <w:qFormat/>
    <w:rPr>
      <w:rFonts w:ascii="High Tower Text;Palatino Linotype" w:hAnsi="High Tower Text;Palatino Linotype" w:cs="Arial"/>
      <w:b/>
      <w:bCs/>
      <w:sz w:val="22"/>
      <w:szCs w:val="24"/>
      <w:lang w:val="fr-FR" w:bidi="ar-SA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">
    <w:name w:val="Retrait"/>
    <w:basedOn w:val="Normal"/>
    <w:qFormat/>
    <w:pPr>
      <w:ind w:left="567" w:right="0" w:hanging="0"/>
    </w:pPr>
    <w:rPr/>
  </w:style>
  <w:style w:type="paragraph" w:styleId="Gras">
    <w:name w:val="Gras"/>
    <w:basedOn w:val="Normal"/>
    <w:qFormat/>
    <w:pPr>
      <w:ind w:left="567" w:right="0" w:hanging="0"/>
    </w:pPr>
    <w:rPr>
      <w:rFonts w:ascii="Arial" w:hAnsi="Arial" w:cs="Arial"/>
      <w:b/>
      <w:bCs/>
    </w:rPr>
  </w:style>
  <w:style w:type="paragraph" w:styleId="GrasSou">
    <w:name w:val="GrasSou"/>
    <w:basedOn w:val="Gras"/>
    <w:qFormat/>
    <w:pPr/>
    <w:rPr>
      <w:u w:val="double"/>
    </w:rPr>
  </w:style>
  <w:style w:type="paragraph" w:styleId="Arial14Cg">
    <w:name w:val="Arial14Cg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Arial12Gg">
    <w:name w:val="Arial12Gg"/>
    <w:basedOn w:val="Normal"/>
    <w:qFormat/>
    <w:pPr/>
    <w:rPr>
      <w:rFonts w:ascii="Arial" w:hAnsi="Arial" w:cs="Arial"/>
      <w:b/>
      <w:bCs/>
      <w:szCs w:val="24"/>
    </w:rPr>
  </w:style>
  <w:style w:type="paragraph" w:styleId="Arial12G1">
    <w:name w:val="Arial12G1"/>
    <w:basedOn w:val="Normal"/>
    <w:qFormat/>
    <w:pPr>
      <w:ind w:left="567" w:right="0" w:hanging="0"/>
    </w:pPr>
    <w:rPr>
      <w:rFonts w:ascii="Arial" w:hAnsi="Arial" w:cs="Arial"/>
      <w:szCs w:val="24"/>
    </w:rPr>
  </w:style>
  <w:style w:type="paragraph" w:styleId="Arial12Ggs">
    <w:name w:val="Arial12Ggs"/>
    <w:basedOn w:val="Normal"/>
    <w:qFormat/>
    <w:pPr/>
    <w:rPr>
      <w:rFonts w:ascii="Arial" w:hAnsi="Arial" w:cs="Arial"/>
      <w:b/>
      <w:bCs/>
      <w:szCs w:val="24"/>
    </w:rPr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Arial10Adr">
    <w:name w:val="Arial10Adr"/>
    <w:basedOn w:val="Normal"/>
    <w:qFormat/>
    <w:pPr>
      <w:ind w:left="4536" w:right="0" w:hanging="0"/>
    </w:pPr>
    <w:rPr>
      <w:rFonts w:ascii="Arial" w:hAnsi="Arial" w:cs="Arial"/>
      <w:b/>
      <w:bCs/>
    </w:rPr>
  </w:style>
  <w:style w:type="paragraph" w:styleId="Arial10G1">
    <w:name w:val="Arial10G1"/>
    <w:basedOn w:val="Normal"/>
    <w:qFormat/>
    <w:pPr>
      <w:ind w:left="567" w:right="0" w:hanging="0"/>
    </w:pPr>
    <w:rPr>
      <w:rFonts w:ascii="Arial" w:hAnsi="Arial" w:cs="Arial"/>
    </w:rPr>
  </w:style>
  <w:style w:type="paragraph" w:styleId="Arial9G">
    <w:name w:val="Arial9G"/>
    <w:basedOn w:val="Normal"/>
    <w:qFormat/>
    <w:pPr/>
    <w:rPr>
      <w:rFonts w:ascii="Arial" w:hAnsi="Arial" w:cs="Arial"/>
      <w:sz w:val="18"/>
      <w:szCs w:val="18"/>
    </w:rPr>
  </w:style>
  <w:style w:type="paragraph" w:styleId="Arial16Gg">
    <w:name w:val="Arial16Gg"/>
    <w:basedOn w:val="Normal"/>
    <w:qFormat/>
    <w:pPr/>
    <w:rPr>
      <w:rFonts w:ascii="Arial" w:hAnsi="Arial" w:cs="Arial"/>
      <w:sz w:val="32"/>
      <w:szCs w:val="32"/>
    </w:rPr>
  </w:style>
  <w:style w:type="paragraph" w:styleId="Arial11Gi">
    <w:name w:val="Arial11Gi"/>
    <w:basedOn w:val="Normal"/>
    <w:qFormat/>
    <w:pPr>
      <w:ind w:left="567" w:right="0" w:hanging="0"/>
    </w:pPr>
    <w:rPr>
      <w:rFonts w:ascii="Arial" w:hAnsi="Arial" w:cs="Arial"/>
      <w:i/>
      <w:i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dNomDoc">
    <w:name w:val="RedNomDoc"/>
    <w:basedOn w:val="RedTxt"/>
    <w:qFormat/>
    <w:pPr>
      <w:jc w:val="center"/>
    </w:pPr>
    <w:rPr>
      <w:b/>
      <w:bCs/>
      <w:sz w:val="30"/>
      <w:szCs w:val="30"/>
    </w:rPr>
  </w:style>
  <w:style w:type="paragraph" w:styleId="RedPara">
    <w:name w:val="RedPara"/>
    <w:basedOn w:val="RedTxt"/>
    <w:qFormat/>
    <w:pPr/>
    <w:rPr>
      <w:b/>
      <w:bCs/>
      <w:sz w:val="22"/>
      <w:szCs w:val="22"/>
    </w:rPr>
  </w:style>
  <w:style w:type="paragraph" w:styleId="RedRub">
    <w:name w:val="RedRub"/>
    <w:basedOn w:val="RedPara"/>
    <w:qFormat/>
    <w:pPr/>
    <w:rPr/>
  </w:style>
  <w:style w:type="paragraph" w:styleId="RedTitre">
    <w:name w:val="RedTitre"/>
    <w:basedOn w:val="RedRub"/>
    <w:qFormat/>
    <w:pPr>
      <w:jc w:val="center"/>
    </w:pPr>
    <w:rPr/>
  </w:style>
  <w:style w:type="paragraph" w:styleId="RedTitre1">
    <w:name w:val="RedTitre1"/>
    <w:basedOn w:val="RedTitre"/>
    <w:qFormat/>
    <w:pPr>
      <w:shd w:fill="F2F2F2" w:val="clear"/>
    </w:pPr>
    <w:rPr/>
  </w:style>
  <w:style w:type="paragraph" w:styleId="RedTitre2">
    <w:name w:val="RedTitre2"/>
    <w:basedOn w:val="RedTxt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b/>
      <w:bCs/>
      <w:sz w:val="20"/>
      <w:szCs w:val="24"/>
    </w:rPr>
  </w:style>
  <w:style w:type="paragraph" w:styleId="Arial8">
    <w:name w:val="Arial8"/>
    <w:basedOn w:val="Normal"/>
    <w:qFormat/>
    <w:pPr/>
    <w:rPr>
      <w:rFonts w:ascii="Arial" w:hAnsi="Arial" w:cs="Arial"/>
      <w:sz w:val="16"/>
      <w:szCs w:val="16"/>
    </w:rPr>
  </w:style>
  <w:style w:type="paragraph" w:styleId="TiNewRo8">
    <w:name w:val="TiNewRo8"/>
    <w:basedOn w:val="Normal"/>
    <w:qFormat/>
    <w:pPr/>
    <w:rPr>
      <w:sz w:val="16"/>
      <w:szCs w:val="16"/>
    </w:rPr>
  </w:style>
  <w:style w:type="paragraph" w:styleId="Arial10D">
    <w:name w:val="Arial10D"/>
    <w:basedOn w:val="Normal"/>
    <w:qFormat/>
    <w:pPr>
      <w:ind w:left="5670" w:right="0" w:hanging="0"/>
    </w:pPr>
    <w:rPr>
      <w:rFonts w:ascii="Arial" w:hAnsi="Arial" w:cs="Arial"/>
    </w:rPr>
  </w:style>
  <w:style w:type="paragraph" w:styleId="Arial11Gg">
    <w:name w:val="Arial11Gg"/>
    <w:basedOn w:val="Normal"/>
    <w:qFormat/>
    <w:pPr>
      <w:ind w:left="567" w:right="0" w:hanging="0"/>
    </w:pPr>
    <w:rPr>
      <w:rFonts w:ascii="Arial" w:hAnsi="Arial" w:cs="Arial"/>
      <w:b/>
      <w:bCs/>
      <w:sz w:val="22"/>
      <w:szCs w:val="22"/>
    </w:rPr>
  </w:style>
  <w:style w:type="paragraph" w:styleId="Arial8G">
    <w:name w:val="Arial8G"/>
    <w:basedOn w:val="Arial10G"/>
    <w:qFormat/>
    <w:pPr/>
    <w:rPr>
      <w:sz w:val="16"/>
      <w:szCs w:val="16"/>
    </w:rPr>
  </w:style>
  <w:style w:type="paragraph" w:styleId="Arial9G1">
    <w:name w:val="Arial9G1"/>
    <w:basedOn w:val="Normal"/>
    <w:qFormat/>
    <w:pPr>
      <w:ind w:left="567" w:right="0" w:hanging="0"/>
    </w:pPr>
    <w:rPr>
      <w:rFonts w:ascii="Arial" w:hAnsi="Arial" w:cs="Arial"/>
      <w:sz w:val="18"/>
      <w:szCs w:val="18"/>
    </w:rPr>
  </w:style>
  <w:style w:type="paragraph" w:styleId="Arial10C">
    <w:name w:val="Arial10C"/>
    <w:basedOn w:val="Normal"/>
    <w:qFormat/>
    <w:pPr/>
    <w:rPr>
      <w:rFonts w:ascii="Arial" w:hAnsi="Arial" w:cs="Arial"/>
    </w:rPr>
  </w:style>
  <w:style w:type="paragraph" w:styleId="Commentaire1">
    <w:name w:val="Commentaire1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732" w:leader="underscore"/>
      </w:tabs>
      <w:spacing w:before="120" w:after="120"/>
      <w:ind w:left="1134" w:righ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4732" w:leader="underscore"/>
      </w:tabs>
      <w:ind w:left="1418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Texte1">
    <w:name w:val="Texte1"/>
    <w:basedOn w:val="Normal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true"/>
      <w:spacing w:before="57" w:after="0"/>
      <w:jc w:val="both"/>
    </w:pPr>
    <w:rPr>
      <w:rFonts w:cs="Arial"/>
      <w:color w:val="000000"/>
      <w:shd w:fill="FFFFFF" w:val="clear"/>
      <w:lang w:val="en-US"/>
    </w:rPr>
  </w:style>
  <w:style w:type="paragraph" w:styleId="TexteNormal">
    <w:name w:val="TexteNormal"/>
    <w:basedOn w:val="Normal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true"/>
      <w:jc w:val="both"/>
    </w:pPr>
    <w:rPr>
      <w:rFonts w:ascii="High Tower Text;Palatino Linotype" w:hAnsi="High Tower Text;Palatino Linotype" w:eastAsia="High Tower Text;Palatino Linotype" w:cs="Arial"/>
      <w:color w:val="000000"/>
      <w:sz w:val="22"/>
      <w:shd w:fill="FFFFFF" w:val="clear"/>
      <w:lang w:val="en-US"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4:00Z</dcterms:created>
  <dc:creator>DST LD</dc:creator>
  <dc:description/>
  <cp:keywords/>
  <dc:language>en-US</dc:language>
  <cp:lastModifiedBy>Anaïs Perez</cp:lastModifiedBy>
  <cp:lastPrinted>2016-04-14T20:26:00Z</cp:lastPrinted>
  <dcterms:modified xsi:type="dcterms:W3CDTF">2016-04-14T18:33:00Z</dcterms:modified>
  <cp:revision>16</cp:revision>
  <dc:subject>BPU</dc:subject>
  <dc:title>ST 2007 01 Voirie</dc:title>
</cp:coreProperties>
</file>